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ка владельцам пасе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ежегодным выявлением на территории Костромской области случаев заболевания пчел инвазионными заболеваниями (нозематоз, варроатоз), в целях предупреждения распространения и профилактики заболеваний пчел, сохранения пасек, способствующих развитию отрасли пчеловодства, выпуска безопасной в ветеринарно-санитарном отношении продукции пчеловодства, владельцы пасек обязаны соблюдать следующие основные требования:</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зарегистрироваться в реестре поднадзорных объектов учреждения государственной ветеринарной службы по месту нахождения пасеки;</w:t>
      </w:r>
    </w:p>
    <w:p>
      <w:pPr>
        <w:pStyle w:val="Normal"/>
        <w:jc w:val="both"/>
        <w:rPr>
          <w:rFonts w:ascii="Times New Roman" w:hAnsi="Times New Roman" w:cs="Times New Roman"/>
          <w:sz w:val="28"/>
          <w:szCs w:val="28"/>
        </w:rPr>
      </w:pPr>
      <w:r>
        <w:rPr>
          <w:rFonts w:cs="Times New Roman" w:ascii="Times New Roman" w:hAnsi="Times New Roman"/>
          <w:sz w:val="28"/>
          <w:szCs w:val="28"/>
        </w:rPr>
        <w:t>-пройти ветеринарно-санитарное обследование пасеки с оформлением паспорта;</w:t>
      </w:r>
    </w:p>
    <w:p>
      <w:pPr>
        <w:pStyle w:val="Normal"/>
        <w:jc w:val="both"/>
        <w:rPr>
          <w:rFonts w:ascii="Times New Roman" w:hAnsi="Times New Roman" w:cs="Times New Roman"/>
          <w:sz w:val="28"/>
          <w:szCs w:val="28"/>
        </w:rPr>
      </w:pPr>
      <w:r>
        <w:rPr>
          <w:rFonts w:cs="Times New Roman" w:ascii="Times New Roman" w:hAnsi="Times New Roman"/>
          <w:sz w:val="28"/>
          <w:szCs w:val="28"/>
        </w:rPr>
        <w:t>- комплектовать пасеки только клинически здоровыми пчелиными семьями из благополучных по заразным болезням пчел хозяйств на основании ветеринарных сопроводительных документов, подтверждающих их благополучие (ветеринарное свидетельство формы №1 или ветеринарная справка формы №4);</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вергать завозимые пчелосемьи обязательному карантинированию в течение 30 дней под контролем специалистов государственной ветеринарной службы Костромской области;</w:t>
      </w:r>
    </w:p>
    <w:p>
      <w:pPr>
        <w:pStyle w:val="Normal"/>
        <w:jc w:val="both"/>
        <w:rPr/>
      </w:pPr>
      <w:r>
        <w:rPr>
          <w:rFonts w:cs="Times New Roman" w:ascii="Times New Roman" w:hAnsi="Times New Roman"/>
          <w:sz w:val="28"/>
          <w:szCs w:val="28"/>
        </w:rPr>
        <w:t>- содержать пчел в соответствии с требованиями приказа Минсельхоза России от 19 мая 2016 года № 194 «Ветеринарные правила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уществлять идентификацию пчелосемей в соответствии со ст. 2.5. Закона Российской Федерации от 14 мая 1993 года №4979-1 «О ветеринарии» и </w:t>
      </w:r>
      <w:r>
        <w:rPr>
          <w:rFonts w:eastAsia="Times New Roman" w:cs="Times New Roman" w:ascii="Times New Roman" w:hAnsi="Times New Roman"/>
          <w:sz w:val="28"/>
          <w:szCs w:val="28"/>
          <w:lang w:eastAsia="ru-RU"/>
        </w:rPr>
        <w:t>приказом МСХ РФ от 22.04.2016 года №161 «Об утверждении перечня видов животных, подлежащих идентификации и учету»;</w:t>
      </w:r>
    </w:p>
    <w:p>
      <w:pPr>
        <w:pStyle w:val="Normal"/>
        <w:jc w:val="both"/>
        <w:rPr/>
      </w:pPr>
      <w:r>
        <w:rPr>
          <w:rFonts w:cs="Times New Roman" w:ascii="Times New Roman" w:hAnsi="Times New Roman"/>
          <w:sz w:val="28"/>
          <w:szCs w:val="28"/>
        </w:rPr>
        <w:t xml:space="preserve">- обеспечивать организацию и проведение всех необходимых ветеринарных мероприятий в отношении пчёл и пчелиных пасек; </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ить регистрацию хозяйствующего субъекта в ФГИС Меркурий для оформления ветеринарных сопроводитель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ять реализацию пчелосемей с пасек только с разрешения ветеринарного специалиста, который на основании данных лабораторных исследований, данных ветеринарно-санитарного паспорта пасеки и благополучия местности по заразным болезням пчел оформляет ветеринарное свидетельство формы №1 или ветеринарную справку формы №4 при реализации внутри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медленно сообщать о заболевании или гибели пчелиных семей ветеринарному специалисту, обслуживающему хозяйство (населенный пункт) или в управление ветеринарии Костромской области. </w:t>
      </w:r>
    </w:p>
    <w:p>
      <w:pPr>
        <w:pStyle w:val="Normal"/>
        <w:jc w:val="center"/>
        <w:rPr>
          <w:rFonts w:ascii="Times New Roman" w:hAnsi="Times New Roman" w:cs="Times New Roman"/>
          <w:sz w:val="28"/>
          <w:szCs w:val="28"/>
          <w:u w:val="single"/>
        </w:rPr>
      </w:pPr>
      <w:r>
        <w:rPr>
          <w:rFonts w:cs="Times New Roman" w:ascii="Times New Roman" w:hAnsi="Times New Roman"/>
          <w:b/>
          <w:sz w:val="28"/>
          <w:szCs w:val="28"/>
        </w:rPr>
        <w:t>Документы пчелов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Ветеринарно-санитарный паспорт пасе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жегодно специалистами госветслужбы в паспорте вносятся следующие данны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етеринарно-санитарное обследование пасеки и пчелиных сем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лабораторные исследования пчелиного подмора и мё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эпизоотическое состояние пасеки (инфекционные заболе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лечебно-профилактические и дезинфекционные обработ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основании записей в паспорте выдается разрешение на перевозку (кочёвку), пересылку, продажу пчёл и продуктов пчеловод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Ветеринарные свидетельства – документы для реализации пчёл (форма № 1), мёда (форма №2) и других продуктов пчеловодства: прополис, молочко маточное, пыльца и перга (форма № 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Протоколы испытаний на заразные болезни пчел.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оприятия по охране пасеки от заразных болезней пчёл</w:t>
      </w:r>
    </w:p>
    <w:p>
      <w:pPr>
        <w:pStyle w:val="Style16"/>
        <w:rPr>
          <w:sz w:val="28"/>
          <w:szCs w:val="28"/>
        </w:rPr>
      </w:pPr>
      <w:r>
        <w:rPr>
          <w:sz w:val="28"/>
          <w:szCs w:val="28"/>
        </w:rPr>
        <w:t>Для недопущения заноса на пасеку возбудителей инфекционных и инвазионных болезней пчел пчеловод должен осуществлять:</w:t>
      </w:r>
    </w:p>
    <w:p>
      <w:pPr>
        <w:pStyle w:val="Style16"/>
        <w:rPr/>
      </w:pPr>
      <w:r>
        <w:rPr>
          <w:sz w:val="28"/>
          <w:szCs w:val="28"/>
        </w:rPr>
        <w:t>1.постоянный контроль за состоянием здоровья пчелиных семей;</w:t>
      </w:r>
    </w:p>
    <w:p>
      <w:pPr>
        <w:pStyle w:val="Style16"/>
        <w:rPr/>
      </w:pPr>
      <w:r>
        <w:rPr>
          <w:sz w:val="28"/>
          <w:szCs w:val="28"/>
        </w:rPr>
        <w:t>2.проводить регулярные ветеринарные обработки;</w:t>
      </w:r>
    </w:p>
    <w:p>
      <w:pPr>
        <w:pStyle w:val="Style16"/>
        <w:rPr>
          <w:sz w:val="28"/>
          <w:szCs w:val="28"/>
        </w:rPr>
      </w:pPr>
      <w:r>
        <w:rPr>
          <w:sz w:val="28"/>
          <w:szCs w:val="28"/>
        </w:rPr>
        <w:t>3.проводить дезинфекцию ульев, рамок, инвентаря и территории пасеки;</w:t>
      </w:r>
    </w:p>
    <w:p>
      <w:pPr>
        <w:pStyle w:val="Style16"/>
        <w:rPr>
          <w:sz w:val="28"/>
          <w:szCs w:val="28"/>
        </w:rPr>
      </w:pPr>
      <w:r>
        <w:rPr>
          <w:sz w:val="28"/>
          <w:szCs w:val="28"/>
        </w:rPr>
        <w:t>4.направлять материал для лабораторного исследования на заразные болезни пчел при подозрении и подтверждения эпизоотического благополучия пасеки;</w:t>
      </w:r>
    </w:p>
    <w:p>
      <w:pPr>
        <w:pStyle w:val="Style16"/>
        <w:rPr>
          <w:sz w:val="28"/>
          <w:szCs w:val="28"/>
        </w:rPr>
      </w:pPr>
      <w:r>
        <w:rPr>
          <w:sz w:val="28"/>
          <w:szCs w:val="28"/>
        </w:rPr>
        <w:t>5.продукты пчеловодства, используемые для подкормки, должны быть безопасными для здоровья пче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сной пчеловод должен внимательно следить за первым облётом каждой семьи, обращая внимание на плохо облётывающиеся семьи. Если вокруг ульев имеется много ползающих пчёл, берут по 50 пчел от подозрительных по заболеванию семей и отправляют их в ветеринарную лабораторию. При первых облётах весной с профилактической целью высылают в лабораторию для исследования подмор пчёл выборочно от 10% семей пчёл пасеки. Предварительный диагноз заболевания пчёл устанавливают непосредственно на пасеке по внешним признакам проявления болезни (поведение пчёл, внешний вид больных и погибших особей, состояние расплода и гнезда), окончательный – по результатам лабораторных исследований. При пасечной диагностике проводят осмотр больных семей, учитывают количество погибших пчёл на предъульевой площадке, осматривают больных и погибших особей. При акарапидозе, падевом токсикозе, остром и хронических вирусных параличах, и других болезнях отмечают массовое ползание пчёл из-за неспособности к полёту; при варроатозе - появление уродливых мелких трутней и пчёл без крыльев. Выбрасывание расплода наблюдают при голодании, перегреве пчёл, а также при варроатозе, европейском гнильце, аскосферозе, мешотчатом расплоде и других болезнях. Сильное загрязнение прилётной доски, передней стенки улья и сотовых рамок жидкими испражнениями пчёл характерно для нозематоза, колибактериоза, сальмонеллёза и падевого токсикоза При осмотре гнезда учитывают количество и качество мёда и перги, их состояние (закисание, кристаллизация, заплесневение), при осмотре пчёл – паразитирование браул, клещей и др.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и лабораторной диагностике в ветеринарную лабораторию направляю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и подозрении на гнильцовые болезни – образцы сотов размером 10x15 см с поражённым расплодом; - на варроатоз – зимой трупы пчёл и сор со дна ульев (не менее 200 г с пасеки), весной пчелиный расплод на соте с нижнего края (размер 3x15 см) и сор со дна улья, летом и осенью запечатанные пчелиный и трутневой расплоды или 50-100 живых пчёл от 10% пчелиных семей; </w:t>
      </w:r>
    </w:p>
    <w:p>
      <w:pPr>
        <w:pStyle w:val="Normal"/>
        <w:jc w:val="both"/>
        <w:rPr>
          <w:rFonts w:ascii="Times New Roman" w:hAnsi="Times New Roman" w:cs="Times New Roman"/>
          <w:sz w:val="28"/>
          <w:szCs w:val="28"/>
        </w:rPr>
      </w:pPr>
      <w:r>
        <w:rPr>
          <w:rFonts w:cs="Times New Roman" w:ascii="Times New Roman" w:hAnsi="Times New Roman"/>
          <w:sz w:val="28"/>
          <w:szCs w:val="28"/>
        </w:rPr>
        <w:t>-при подозрении на европейское гнильцо – образцы сотов с пораженным расплодом (размер 10x15 см, не менее 10—20 боль</w:t>
        <w:softHyphen/>
        <w:t xml:space="preserve">ных личинок) от всех больных сем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 нозематоз – пробы по 50-100 живых пчел от каждой семьи или свежий подмор от 10-20% пчелосемей с пасеки, погибшую матку, испражнения пчел, 5 г меда, 0,5 г перги или пыльцевой обножки, смывы с листов вощин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другие болезни - по 50 живых пчёл с признаками болезней или столько же трупов свежего подмора от подозреваемых семей; </w:t>
      </w:r>
    </w:p>
    <w:p>
      <w:pPr>
        <w:pStyle w:val="Normal"/>
        <w:jc w:val="both"/>
        <w:rPr>
          <w:rFonts w:ascii="Times New Roman" w:hAnsi="Times New Roman" w:cs="Times New Roman"/>
          <w:sz w:val="28"/>
          <w:szCs w:val="28"/>
        </w:rPr>
      </w:pPr>
      <w:r>
        <w:rPr>
          <w:rFonts w:cs="Times New Roman" w:ascii="Times New Roman" w:hAnsi="Times New Roman"/>
          <w:sz w:val="28"/>
          <w:szCs w:val="28"/>
        </w:rPr>
        <w:t>-при подозрении на отравление – 400-500 трупов пчёл, 200 г откачанного незапечатанного мёда и 50 г перги в соте от 10% семей с характерными признаками поражения, а также 100-200 г зелёной массы растений с участка, посещаемого пчёлами. Для обнаружения пади или возбудителей болезней на анализ берут 100 г мёда, пестицидов – 200 г мёда (воска и вощины – не менее 100 г).</w:t>
      </w:r>
    </w:p>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тановке окончательного диагнозом на пасеках проводят профилактические и лечебно-оздоровительные, мероприятия.</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09:00Z</dcterms:created>
  <dc:creator>Пользователь</dc:creator>
  <dc:description/>
  <cp:keywords/>
  <dc:language>en-US</dc:language>
  <cp:lastModifiedBy>Пользователь</cp:lastModifiedBy>
  <cp:lastPrinted>2019-09-25T10:15:00Z</cp:lastPrinted>
  <dcterms:modified xsi:type="dcterms:W3CDTF">2019-09-25T07:29:00Z</dcterms:modified>
  <cp:revision>6</cp:revision>
  <dc:subject/>
  <dc:title/>
</cp:coreProperties>
</file>