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АМЯТКА ДЛЯ НАСЕЛЕНИЯ ПО ЛЕПТОСПИРОЗУ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Лептоспироз - инфекционная болезнь животных и человека, характеризующаяся у животных преимущественно бессимптомным течением, в типичных случаях — кратковременной лихорадкой, желтухой, некрозами слизистых оболочек и отдельных участков кожи, нарушением функции желудочно-кишечного тракта,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бортами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в последний месяц беременности или рождением нежизнеспособного потомства. Летальность при клинически выраженной форме 20—25%. 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олеют свиньи, крупный и мелкий рогатый скот, лошади, собаки, верблюды, пушные звери, грызуны (серые полевки, мыши, крысы и другие), насекомоядные (ежи, землеройки). Восприимчивы к лептоспирозу животные всех возрастных групп, но наиболее тяжело болеет молодняк. 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точник возбудителя инфекции — больные и переболевшие животные — лептоспироносители, которые выделяют возбудителя с мочой в течение 2—24 мес. Они инфицируют пастбища, воду, почву, корма, подстилку и др. объекты внешней среды. Человек, больной лептоспирозом, источником инфекции не является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сновной фактор передачи возбудителя лептоспироза — инфицированная вода. Лептоспиры проникают в организм через повреждённую кожу и слизистые оболочки. Заражение животных возможно при поедании грызунов-лептоспироносителей и продуктов убоя больных лептоспирозом животных. Вспышки болезни у крупного и мелкого рогатого скота проявляются в пастбищный период. Заболевание свиней возникает в любое время года, обычно после ввода в благополучное хозяйство свиней — лептоспироносителей. 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Люди заражаются лептоспирозом при купании в инфицированных водоёмах, употреблении заражённой пищи и воды, загрязнённой выделениями грызунов, уходе за больными животными, особенно свиньями, убое и переработке продуктов убоя больных животных, при сельскохозяйственных работах на территории природного очага и др. 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язательному исследованию на лептоспироз подлежат животные: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в период 30-дневного карантинирования при ввозе в хозяйство и вывозе из хозяйства;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при выявлении случаев абортов;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при подозрении на заболевание лептоспирозом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иагноз устанавливают на основании лабораторного исследования с учётом эпизоотологических, клинических и патолого-анатомических данных. 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Животным с клиническими признаками лептоспироза вводят гипериммунную сыворотку. Для лечения клинически больных животных и животных-лептоспироносителей используют стрептомицин. 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язательной вакцинации против лептоспироза подлежат все восприимчивые здоровые животные: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выпасаемые в зоне природного очага лептоспироза; 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находящиеся в хозяйстве, в котором выявлены животные, положительно реагирующие на лептоспироз;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двергнутые лечению против лептоспироза по истечении 5-7 дней после их выздоровления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 целью недопущения заноса и распространения </w:t>
      </w:r>
      <w:r>
        <w:rPr>
          <w:rFonts w:cs="Times New Roman" w:ascii="Times New Roman" w:hAnsi="Times New Roman"/>
          <w:b/>
        </w:rPr>
        <w:t>лептоспироза животных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в личные подсобные хозяйства владельцем животных НЕОБХОДИМО: 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и наличии или приобретении животных произвести их регистрацию в ветеринарном учреждении;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ru-RU"/>
        </w:rPr>
        <w:t>приобретать, продавать животных только после проведения диагностических исследований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lang w:eastAsia="ru-RU"/>
        </w:rPr>
        <w:t xml:space="preserve"> в т.ч. на лептоспироз, и при наличии ветеринарных сопроводительных документов, выдаваемых государственными учреждениями ветеринарии, которые подтверждают здоровье животных, благополучие местности по особо опасным инфекционным заболеваниям; 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вновь поступивших животных карантинировать в течение 30 дней для проведения лабораторных исследований и обработок; 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систематически обрабатывать помещение для содержания животных от грызунов; 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по требованию ветеринарных специалистов предъявлять животных для проведения обязательных противоэпизоотических мероприятий (отбор проб крови для диагностических исследований на лептоспироз, обработка, вакцинация), предоставлять все необходимые сведения о приобретенных животных; 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ыполнять требования ветеринарных специалистов по соблюдению правил по профилактике и борьбе с лептоспирозом;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строго соблюдать правила личной гигиены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ладельцы собак должны в обязательном порядке прививать своих питомцев против лептоспироза. 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воевременно информируйте государственную ветеринарную службу района обо всех случаях заболевания животных с подозрением на лептоспироз (желтушность, кровавая моча, повышенная температура тела, некрозы слизистых оболочек и отдельных участков кожи, аборты, рождение нежизнеспособного потомства). 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: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мер телефона:</w:t>
      </w:r>
    </w:p>
    <w:sectPr>
      <w:type w:val="nextPage"/>
      <w:pgSz w:w="11906" w:h="16838"/>
      <w:pgMar w:left="993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twiki.com.ua/&#1040;&#1073;&#1086;&#1088;&#10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26:00Z</dcterms:created>
  <dc:creator>Пользователь</dc:creator>
  <dc:description/>
  <dc:language>en-US</dc:language>
  <cp:lastModifiedBy>Пользователь</cp:lastModifiedBy>
  <dcterms:modified xsi:type="dcterms:W3CDTF">2017-08-10T07:26:00Z</dcterms:modified>
  <cp:revision>2</cp:revision>
  <dc:subject/>
  <dc:title/>
</cp:coreProperties>
</file>